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ab/>
        <w:tab/>
        <w:tab/>
        <w:tab/>
        <w:t xml:space="preserve">                          Name___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The Legacy of Progressivism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8"/>
          <w:szCs w:val="28"/>
        </w:rPr>
        <w:t xml:space="preserve">Progressive Era:  </w:t>
      </w:r>
      <w:r>
        <w:rPr/>
        <w:t>(approximately 1890-1920) – Time period when individuals and the government created reforms (changes) to try and fix some of the problems in society</w:t>
      </w:r>
    </w:p>
    <w:tbl>
      <w:tblPr>
        <w:tblW w:w="13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8216"/>
        <w:gridCol w:w="1491"/>
        <w:gridCol w:w="1810"/>
      </w:tblGrid>
      <w:tr>
        <w:trPr>
          <w:trHeight w:val="112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ROBLEM AT THE TIME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ROGRESSIVE REFORMS (SOLUTIONS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oes this reform affect peoples' lives today?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o you think that this is a proper responsibility for the gov't to take?  Why or why not?</w:t>
            </w:r>
          </w:p>
        </w:tc>
      </w:tr>
      <w:tr>
        <w:trPr>
          <w:trHeight w:val="137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oo much power in the hands of big business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President Teddy Roosevelt (TR) took on the Railroad trust in order to break up JP Morgan's monopol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TR earned the nickname “Trustbuster” for his action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TR helped the coal minors' union when they went on strik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37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oduct and workplace safety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't passed new laws to improve safety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t Inspection Act (1906):  improved quality of meat product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e Food and Drug Act (1906):  created the F.D.A. to oversee product safety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' Compensation laws:  benefits for workers who are injured on the jo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2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Government doesn't represent the interests of the people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Recalls, citizens initiatives, and referendums gave people more voice in government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</w:rPr>
              <w:t>17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mendment (1913) created direct election of Senator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</w:rPr>
              <w:t>19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mendment (1920) gave women the right to vote (suffrage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37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Living conditions for the poor/working class 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National Child Labor Committee investigated child labor and led to child labor laws being put in plac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States began passing laws to make shorter working hours (10 hour days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Settlement House movement helped educate and train poor wome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Tenement House Law led to better inspection of apartments in New Yor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2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oo much unlimited industrial growth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TR was first president to encourage land conservation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Antiquities Act (1906) led to creation of National Parks and Forests to protect valuable public land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U.S. Forest Service (park rangers) was created to oversee conservatio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Franklin Gothic Book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6:00Z</dcterms:created>
  <dc:creator>Dominic Lambek</dc:creator>
  <dc:description/>
  <cp:keywords/>
  <dc:language>en-US</dc:language>
  <cp:lastModifiedBy>Dom Lambek</cp:lastModifiedBy>
  <cp:lastPrinted>2015-01-09T08:34:00Z</cp:lastPrinted>
  <dcterms:modified xsi:type="dcterms:W3CDTF">2015-01-09T13:34:00Z</dcterms:modified>
  <cp:revision>2</cp:revision>
  <dc:subject/>
  <dc:title>Lambek – U</dc:title>
</cp:coreProperties>
</file>